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582759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354867171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39694334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